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flowing</w:t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spiralling</w:t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thin</w:t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broad</w:t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wide</w:t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thick</w:t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curved</w:t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short</w:t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long</w:t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vertical</w:t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horizontal</w:t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diagonal</w:t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broken</w:t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dark</w:t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hard</w:t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smooth</w:t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light</w:t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faint</w:t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strong</w:t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sweeping</w:t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wiggly</w:t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circular</w:t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soft</w:t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zigzag</w:t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criss-cross</w:t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wavy</w:t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continuous</w:t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jagged</w:t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twisted</w:t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swirling</w:t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uneven</w:t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even</w:t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</w:r>
    </w:p>
    <w:p>
      <w:pPr>
        <w:pStyle w:val="Normal"/>
        <w:rPr>
          <w:rFonts w:ascii="Baskerville Old Face" w:hAnsi="Baskerville Old Face" w:cs="Baskerville Old Face"/>
          <w:sz w:val="68"/>
          <w:szCs w:val="68"/>
        </w:rPr>
      </w:pPr>
      <w:r>
        <w:rPr>
          <w:rFonts w:cs="Baskerville Old Face" w:ascii="Baskerville Old Face" w:hAnsi="Baskerville Old Face"/>
          <w:sz w:val="68"/>
          <w:szCs w:val="68"/>
        </w:rPr>
        <w:t>crook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Shruti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8:32:00Z</dcterms:created>
  <dc:creator>Louise</dc:creator>
  <dc:description/>
  <cp:keywords/>
  <dc:language>en-US</dc:language>
  <cp:lastModifiedBy>Louise</cp:lastModifiedBy>
  <cp:lastPrinted>2004-06-05T09:32:00Z</cp:lastPrinted>
  <dcterms:modified xsi:type="dcterms:W3CDTF">2004-06-05T08:32:00Z</dcterms:modified>
  <cp:revision>2</cp:revision>
  <dc:subject/>
  <dc:title>black</dc:title>
</cp:coreProperties>
</file>