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large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small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symmetrical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solid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hollow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tessellating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spiral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simple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complex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made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natural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rounded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arched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pointed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flat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regular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irregular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corners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faces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edges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sides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spherical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cylindrical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triangular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rectangular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curved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straight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high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open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wide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enclosed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broad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narrow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tall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atmospheric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claustrophobic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sculpture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structure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rigid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flexible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streamlined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angular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Shruti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18:00Z</dcterms:created>
  <dc:creator>Louise</dc:creator>
  <dc:description/>
  <cp:keywords/>
  <dc:language>en-US</dc:language>
  <cp:lastModifiedBy>Louise</cp:lastModifiedBy>
  <cp:lastPrinted>2004-06-05T09:40:00Z</cp:lastPrinted>
  <dcterms:modified xsi:type="dcterms:W3CDTF">2004-06-05T08:40:00Z</dcterms:modified>
  <cp:revision>3</cp:revision>
  <dc:subject/>
  <dc:title>large</dc:title>
</cp:coreProperties>
</file>