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object w:dxaOrig="4530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1.2pt;margin-top:-57.6pt;width:165.6pt;height:33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619830" r:id="rId2"/>
        </w:object>
        <w:object w:dxaOrig="4530" w:dyaOrig="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6pt;margin-top:-57.6pt;width:165.6pt;height:33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0526103" r:id="rId4"/>
        </w:object>
        <w:object w:dxaOrig="4530" w:dyaOrig="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6pt;margin-top:-57.6pt;width:165.6pt;height:33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1569622" r:id="rId6"/>
        </w:object>
      </w:r>
      <w:r>
        <w:rPr/>
        <w:t>Name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186055</wp:posOffset>
                </wp:positionV>
                <wp:extent cx="2651760" cy="374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374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14.65pt;width:208.75pt;height:2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 can write my name: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ab/>
        <w:tab/>
        <w:tab/>
        <w:tab/>
        <w:tab/>
        <w:tab/>
        <w:tab/>
        <w:tab/>
        <w:t>This is 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287655</wp:posOffset>
                </wp:positionV>
                <wp:extent cx="2294890" cy="374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his is a picture of m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5pt;mso-wrap-distance-left:9.05pt;mso-wrap-distance-right:9.05pt;mso-wrap-distance-top:0pt;mso-wrap-distance-bottom:0pt;margin-top:22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his is a picture of m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Heading3"/>
        <w:jc w:val="left"/>
        <w:rPr>
          <w:rFonts w:ascii="Comic Sans MS" w:hAnsi="Comic Sans MS" w:cs="Comic Sans MS"/>
          <w:sz w:val="36"/>
        </w:rPr>
      </w:pPr>
      <w:r>
        <w:rPr>
          <w:rFonts w:cs="Comic Sans MS"/>
          <w:sz w:val="36"/>
        </w:rPr>
      </w:r>
    </w:p>
    <w:p>
      <w:pPr>
        <w:pStyle w:val="Heading3"/>
        <w:jc w:val="left"/>
        <w:rPr/>
      </w:pPr>
      <w:r>
        <w:rPr/>
        <w:t>I can write these letters: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Heading2"/>
        <w:rPr/>
      </w:pPr>
      <w:r>
        <w:rPr/>
        <w:t>I can write these numbers: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object w:dxaOrig="4530" w:dyaOrig="9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1.05pt;margin-top:107.55pt;width:165.6pt;height:33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7716822" r:id="rId8"/>
        </w:object>
        <w:object w:dxaOrig="4530" w:dyaOrig="9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6.15pt;margin-top:107.55pt;width:165.6pt;height:33.4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62490" r:id="rId10"/>
        </w:object>
        <w:object w:dxaOrig="4530" w:dyaOrig="9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06.15pt;margin-top:107.55pt;width:165.6pt;height:33.4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55782788" r:id="rId12"/>
        </w:object>
      </w:r>
    </w:p>
    <w:sectPr>
      <w:type w:val="nextPage"/>
      <w:pgSz w:w="11906" w:h="16838"/>
      <w:pgMar w:left="1797" w:right="1797" w:gutter="0" w:header="0" w:top="136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oleObject" Target="embeddings/oleObject6.bin"/><Relationship Id="rId13" Type="http://schemas.openxmlformats.org/officeDocument/2006/relationships/image" Target="media/image1.bmp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23:12:00Z</dcterms:created>
  <dc:creator>Sally Michie</dc:creator>
  <dc:description/>
  <dc:language>en-US</dc:language>
  <cp:lastModifiedBy>Sally Michie</cp:lastModifiedBy>
  <cp:lastPrinted>2000-07-03T00:46:00Z</cp:lastPrinted>
  <dcterms:modified xsi:type="dcterms:W3CDTF">2000-07-02T23:46:00Z</dcterms:modified>
  <cp:revision>6</cp:revision>
  <dc:subject/>
  <dc:title>Name_________________</dc:title>
</cp:coreProperties>
</file>