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57"/>
        <w:gridCol w:w="1427"/>
        <w:gridCol w:w="7038"/>
      </w:tblGrid>
      <w:tr>
        <w:trPr>
          <w:trHeight w:val="375" w:hRule="atLeast"/>
        </w:trPr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ENGLISH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70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70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LEVEL ONE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Speaking and Listening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talk about everyday things. Speaks clearly and audibly. Can listen and respond appropriately.</w:t>
            </w:r>
          </w:p>
        </w:tc>
      </w:tr>
      <w:tr>
        <w:trPr>
          <w:trHeight w:val="600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Reading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Is able to recognise familiar words. Can read aloud with adult support. Says what he/she likes about stories.</w:t>
            </w:r>
          </w:p>
        </w:tc>
      </w:tr>
      <w:tr>
        <w:trPr>
          <w:trHeight w:val="600" w:hRule="atLeast"/>
        </w:trPr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Writing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Is writing own name independently. Can write the letters of the alphabet. Is beginning to write using unrelated words/phrases.</w:t>
            </w:r>
          </w:p>
        </w:tc>
      </w:tr>
      <w:tr>
        <w:trPr>
          <w:trHeight w:val="600" w:hRule="atLeas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LEVEL TWO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Speaking and Listening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Is beginning to show confidence in talking and listening situations. Speaks clearly using a growing vocabulary.</w:t>
            </w:r>
          </w:p>
        </w:tc>
      </w:tr>
      <w:tr>
        <w:trPr>
          <w:trHeight w:val="600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Reading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Is reading appropriate books with growing accuracy and understanding. Is beginning to express opinions about events or ideas in books.</w:t>
            </w:r>
          </w:p>
        </w:tc>
      </w:tr>
      <w:tr>
        <w:trPr>
          <w:trHeight w:val="900" w:hRule="atLeast"/>
        </w:trPr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Writing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Is starting to use capital letters and full stops correctly. Is using simple spelling patterns. Writing is beginning to develop though form and style is still simple.</w:t>
            </w:r>
          </w:p>
        </w:tc>
      </w:tr>
      <w:tr>
        <w:trPr>
          <w:trHeight w:val="900" w:hRule="atLeas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LEVEL THREE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Speaking and Listening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Talks confidently in a range of contexts. In discussions shows good understanding of main points. Can comment and question in talking and listening situations.</w:t>
            </w:r>
          </w:p>
        </w:tc>
      </w:tr>
      <w:tr>
        <w:trPr>
          <w:trHeight w:val="900" w:hRule="atLeast"/>
        </w:trPr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Reading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Is reading independently a range of books fluently and accurately. Shows understanding of the main points of what he/she has read. Can use alphabet to locate books and find information.</w:t>
            </w:r>
          </w:p>
        </w:tc>
      </w:tr>
      <w:tr>
        <w:trPr>
          <w:trHeight w:val="900" w:hRule="atLeast"/>
        </w:trPr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Writing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Is generally punctuating sentences correctly Can spell common simple words. Is developing the structure of writing in a range of forms. Is using joined up handwriting.</w:t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70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17:00:00Z</dcterms:created>
  <dc:creator>isobel dugher</dc:creator>
  <dc:description/>
  <dc:language>en-US</dc:language>
  <cp:lastModifiedBy>isobel dugher</cp:lastModifiedBy>
  <dcterms:modified xsi:type="dcterms:W3CDTF">2000-06-25T17:00:00Z</dcterms:modified>
  <cp:revision>2</cp:revision>
  <dc:subject/>
  <dc:title>ENGLISH</dc:title>
</cp:coreProperties>
</file>