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32"/>
        <w:gridCol w:w="1832"/>
        <w:gridCol w:w="6257"/>
      </w:tblGrid>
      <w:tr>
        <w:trPr>
          <w:trHeight w:val="375" w:hRule="atLeast"/>
        </w:trPr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TECHNOLOGY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LEVEL FOUR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Designing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Can we use information sources to help with design. When coming up with ideas considers users/purposes. Can evaluate ideas as they are developing and improve them. Can use models/sketches to develop/communicate a range of ideas.</w:t>
            </w:r>
          </w:p>
        </w:tc>
      </w:tr>
      <w:tr>
        <w:trPr>
          <w:trHeight w:val="1500" w:hRule="atLeast"/>
        </w:trPr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Making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Can plan how to use materials/equipment/processes. Can select appropriate tools/ materials/techniques. Can measure/mark out/cut/shape a range of materials. Can join/combine materials/components in temporary and permanent ways. Can apply appropriate finish</w:t>
            </w:r>
          </w:p>
        </w:tc>
      </w:tr>
      <w:tr>
        <w:trPr>
          <w:trHeight w:val="1200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LEVEL FIVE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Designing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Can use information sources and understanding of familiar products to help with design. Can evaluate ideas as they are developing by considering users/purposes. Can develop and communicate ideas by modelling.</w:t>
            </w:r>
          </w:p>
        </w:tc>
      </w:tr>
      <w:tr>
        <w:trPr>
          <w:trHeight w:val="1200" w:hRule="atLeast"/>
        </w:trPr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Making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  <w:t>Can suggest alternative methods when facing difficulties. Can use a range of tools/materials/processes with increasing precision and control. Can join/combine materials/components accurately. Can evaluate products against the design intentions and carry o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sz w:val="20"/>
                <w:lang w:val="en-US"/>
              </w:rPr>
            </w:pPr>
            <w:r>
              <w:rPr>
                <w:rFonts w:cs="MS Sans Serif" w:ascii="MS Sans Serif" w:hAnsi="MS Sans Serif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17:36:00Z</dcterms:created>
  <dc:creator>isobel dugher</dc:creator>
  <dc:description/>
  <dc:language>en-US</dc:language>
  <cp:lastModifiedBy>isobel dugher</cp:lastModifiedBy>
  <dcterms:modified xsi:type="dcterms:W3CDTF">2000-06-25T17:37:00Z</dcterms:modified>
  <cp:revision>1</cp:revision>
  <dc:subject/>
  <dc:title>TECHNOLOGY</dc:title>
</cp:coreProperties>
</file>