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3"/>
        <w:gridCol w:w="1832"/>
        <w:gridCol w:w="6632"/>
      </w:tblGrid>
      <w:tr>
        <w:trPr>
          <w:trHeight w:val="375" w:hRule="atLeast"/>
        </w:trPr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CIENC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OUR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erials and their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describe differences between materials. Knows which materials are solids, liquids, gases. Understands the processes of filtration/evaporation. Can use the correct scientific words to describe changes in materials.</w:t>
            </w:r>
          </w:p>
        </w:tc>
      </w:tr>
      <w:tr>
        <w:trPr>
          <w:trHeight w:val="1260" w:hRule="atLeast"/>
        </w:trPr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Physical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Understands what is needed to make a complete electrical circuit. Has a knowledge of a range of forces. Has a knowledge of how shadows are formed/light is reflected. / vibration and sound. Can describe and explain the position of the sun.</w:t>
            </w:r>
          </w:p>
        </w:tc>
      </w:tr>
      <w:tr>
        <w:trPr>
          <w:trHeight w:val="1260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IV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Experimental and Investigative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 xml:space="preserve">Uses scientific knowledge/understanding to make predictions. Can select and use with care apparatus/equipment for a range of tasks. Can make appropriate and precise observations/ measurements. Can record results systematically and present data using line </w:t>
            </w:r>
          </w:p>
        </w:tc>
      </w:tr>
      <w:tr>
        <w:trPr>
          <w:trHeight w:val="945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ife Processes and Living Thing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describe the main functions of the major human/plant organs. Can describe/complete the main stages of human/plant life cycles. Can explain how animals/plants adapt to different habitats.</w:t>
            </w:r>
          </w:p>
        </w:tc>
      </w:tr>
      <w:tr>
        <w:trPr>
          <w:trHeight w:val="1260" w:hRule="atLeast"/>
        </w:trPr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terials and their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use knowledge of some properties of metals to distinguish them from other solids. Can identify a range of contexts in which changes to materials take place. Can use previous knowledge to suggest ways of separating mixtures.</w:t>
            </w:r>
          </w:p>
        </w:tc>
      </w:tr>
      <w:tr>
        <w:trPr>
          <w:trHeight w:val="1260" w:hRule="atLeast"/>
        </w:trPr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Physical Properties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suggest ways of making changes to electrical current/pitch and loudness of sound. Has an understanding of balanced/unbalanced forces. Can describe how light enables us to see. Can explain the effects of the movement of the earth/sun/moon.</w:t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1:00Z</dcterms:created>
  <dc:creator>isobel dugher</dc:creator>
  <dc:description/>
  <dc:language>en-US</dc:language>
  <cp:lastModifiedBy>isobel dugher</cp:lastModifiedBy>
  <dcterms:modified xsi:type="dcterms:W3CDTF">2000-06-25T17:02:00Z</dcterms:modified>
  <cp:revision>1</cp:revision>
  <dc:subject/>
  <dc:title>SCIENCE</dc:title>
</cp:coreProperties>
</file>