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182"/>
        <w:gridCol w:w="2070"/>
        <w:gridCol w:w="207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c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b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a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veloping range of features of different form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ropriate selection of features of a range of form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riting is consistent, lively and thoughtful in a range of form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veys meaning in a range of form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veys meaning in a range of form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veys meaning clearly in a range of forms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Audienc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are beginning to be developed in interesting ways to engage interest of the reade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are usually sustained and developed in interesting ways to engage interest of the reader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are sustained and developed in interesting ways to engage interest of the reader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cognises need for more formal sty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variation and interest for different audien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cognises need for more formal sty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variation and interest for different audi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s a more formal style where appropria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variation and interest for different audiences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Organis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beginning to be sustained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usually sustained and beginning to be organised in a range of way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ginning to organise into paragraph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sustained and organised appropriately in a variety of interesting ways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sustained and organised appropriately in a variety of interesting way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ropriate organisation into paragraph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as sustained and organised appropriately in a variety of interesting way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ropriate organisation into paragraph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mple and complex sentences consistently organised into paragraphs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Grammar &amp; Vocabular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adventurous vocabular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ginning to use grammatically complex sentence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coming more adventurous, some words chosen for mean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 use of complex sentences as appropriate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ocabulary adventurous, words used for effec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tending meaning through choice of sentence structur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aginative vocabulary choices, words used precise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tending meaning through choice of sentence structur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aginative vocabulary choices, words used precise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tending meaning through choice of sentence structur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aginative vocabulary choices, words used precise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tending meaning through choice of sentence structure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Punctu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vidence of speech marks, exclamation mark and comma within the sentence and apostrophe used for contraction used correctl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unctuation within sentence used with increasing accurac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unctuation within sentence used with increasing accuracy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dening range of punctuation used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dening range of punctuation used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dening range of punctuation used correctly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Spelli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me polysyllabic words that conform to regular patterns sometimes spelt correctl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gular polysyllabic words generally spelt correctl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gular polysyllabic words spelt correctly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ds with complex, regular patterns usually corr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ds with most complex, regular patterns usually corr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ds with complex, irregular patterns sometimes spelt correctly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Handwriti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yle is beginning to be fluent, joined, legible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ually fluent, joined, legible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ly fluent, joined, legibl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ly fluent, joined, legib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ginning to adapt to a range of task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ly fluent, joined, legi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ginning to adapt to a range of task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istently fluent, joined, legible, adapted to a range of task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339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1:32:00Z</dcterms:created>
  <dc:creator>BECTA Portables 98</dc:creator>
  <dc:description/>
  <dc:language>en-US</dc:language>
  <cp:lastModifiedBy>BECTA Portables 98</cp:lastModifiedBy>
  <dcterms:modified xsi:type="dcterms:W3CDTF">2000-07-11T21:32:00Z</dcterms:modified>
  <cp:revision>2</cp:revision>
  <dc:subject/>
  <dc:title>W</dc:title>
</cp:coreProperties>
</file>