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758714738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625579892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to do next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ake your adventure by adding more places to i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on’t forget to loop the adventure back sometimes or end the adventure on one of the choic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Try adding some graphics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24:00Z</dcterms:created>
  <dc:creator>Roy Gaskell</dc:creator>
  <dc:description/>
  <dc:language>en-US</dc:language>
  <cp:lastModifiedBy>Roy gaskell</cp:lastModifiedBy>
  <dcterms:modified xsi:type="dcterms:W3CDTF">2001-05-18T19:24:00Z</dcterms:modified>
  <cp:revision>2</cp:revision>
  <dc:subject/>
  <dc:title>Worksheet 2</dc:title>
</cp:coreProperties>
</file>