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'Click and drag' the white shapes to make a mirror image. Use 'Fill Colour' to complet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If you make a mistake you can always put the shape back where you dragged it from!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5715" t="508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32pt;margin-top:10.2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6pt;margin-top:72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6pt;margin-top:36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pt;margin-top:0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0" cy="251460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26pt,179.9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pt;margin-top:108.2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12065" r="1270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72pt;margin-top:72.2pt;width:35.95pt;height:35.95pt;mso-wrap-style:none;v-text-anchor:middle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59740</wp:posOffset>
                </wp:positionV>
                <wp:extent cx="457200" cy="457200"/>
                <wp:effectExtent l="12700" t="5715" r="508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0pt;margin-top:36.2pt;width:35.95pt;height:35.95pt;mso-wrap-style:none;v-text-anchor:middle;rotation:180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2540</wp:posOffset>
                </wp:positionV>
                <wp:extent cx="457200" cy="457200"/>
                <wp:effectExtent l="5080" t="12065" r="1270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0.2pt;width:35.95pt;height:35.95pt;mso-wrap-style:none;v-text-anchor:middle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12700" t="5715" r="5080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08.2pt;width:35.95pt;height:35.95pt;mso-wrap-style:none;v-text-anchor:middle;rotation:180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12065" t="1270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8.2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12700" t="5715" r="508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72.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1602740</wp:posOffset>
                </wp:positionV>
                <wp:extent cx="457200" cy="457200"/>
                <wp:effectExtent l="5080" t="12065" r="1270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26.2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2288540</wp:posOffset>
                </wp:positionV>
                <wp:extent cx="4572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80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8:41:00Z</dcterms:created>
  <dc:creator>Marting</dc:creator>
  <dc:description/>
  <dc:language>en-US</dc:language>
  <cp:lastModifiedBy>Marting</cp:lastModifiedBy>
  <dcterms:modified xsi:type="dcterms:W3CDTF">2000-12-01T20:07:00Z</dcterms:modified>
  <cp:revision>3</cp:revision>
  <dc:subject/>
  <dc:title>'Click and drag' the white shapes to make a mirror image</dc:title>
</cp:coreProperties>
</file>