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457200" cy="457200"/>
                <wp:effectExtent l="12065" t="1270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5.2pt;width:35.95pt;height:35.95pt;mso-wrap-style:none;v-text-anchor:middle;rotation:27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pt;margin-top:36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8pt;margin-top:72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4pt;margin-top:72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144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126.2pt;width:35.95pt;height:35.95pt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12065" r="127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36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12065" r="127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08.2pt;width:35.95pt;height:35.95pt;mso-wrap-style:none;v-text-anchor:middle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18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pt;margin-top:108.2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457200" cy="457200"/>
                <wp:effectExtent l="12065" t="1270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0.2pt;width:35.95pt;height:35.95pt;mso-wrap-style:none;v-text-anchor:middle;rotation:27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41:00Z</dcterms:created>
  <dc:creator>Marting</dc:creator>
  <dc:description/>
  <dc:language>en-US</dc:language>
  <cp:lastModifiedBy>Marting</cp:lastModifiedBy>
  <dcterms:modified xsi:type="dcterms:W3CDTF">2000-12-01T20:08:00Z</dcterms:modified>
  <cp:revision>3</cp:revision>
  <dc:subject/>
  <dc:title>'Click and drag' the white shapes to make a mirror image</dc:title>
</cp:coreProperties>
</file>