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36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0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7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72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72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080" t="12065" r="127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44.2pt;width:35.95pt;height:35.95pt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126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12065" r="1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8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18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pt;margin-top:0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39:00Z</dcterms:created>
  <dc:creator>Marting</dc:creator>
  <dc:description/>
  <dc:language>en-US</dc:language>
  <cp:lastModifiedBy>Marting</cp:lastModifiedBy>
  <dcterms:modified xsi:type="dcterms:W3CDTF">2000-12-01T20:08:00Z</dcterms:modified>
  <cp:revision>4</cp:revision>
  <dc:subject/>
  <dc:title>'Click and drag' the white shapes to make a mirror image</dc:title>
</cp:coreProperties>
</file>