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'Click and drag' the white shapes to make a mirror image. Use 'Fill Colour' to complet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(If you make a mistake you can always put the shape back where you dragged it from!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60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0" cy="251460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pt" to="126pt,179.9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374140</wp:posOffset>
                </wp:positionV>
                <wp:extent cx="4572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8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080" t="12065" r="1270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72.2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59740</wp:posOffset>
                </wp:positionV>
                <wp:extent cx="457200" cy="457200"/>
                <wp:effectExtent l="12700" t="5715" r="5080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6.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8:26:00Z</dcterms:created>
  <dc:creator>Marting</dc:creator>
  <dc:description/>
  <dc:language>en-US</dc:language>
  <cp:lastModifiedBy>Marting</cp:lastModifiedBy>
  <dcterms:modified xsi:type="dcterms:W3CDTF">2000-12-01T20:06:00Z</dcterms:modified>
  <cp:revision>3</cp:revision>
  <dc:subject/>
  <dc:title>'Click and drag' the white shapes to make a mirror image</dc:title>
</cp:coreProperties>
</file>