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enc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iden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ssion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sessment, record keeping and 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ing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 Accoun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haviour Managemen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etaking / Cleaning </w:t>
        <w:tab/>
        <w:tab/>
        <w:tab/>
        <w:tab/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se conferences 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alogu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 Protection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ustering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llection of Money  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Dinner Money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School Fund</w:t>
      </w:r>
    </w:p>
    <w:p>
      <w:pPr>
        <w:pStyle w:val="DefaultText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Other</w:t>
        <w:tab/>
        <w:tab/>
        <w:tab/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ective Worship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cation with Paren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lay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ugs &amp; Medicine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ties &amp; Supervision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ucational Psychologis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ucational Visi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ergency Contac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e Drill</w:t>
      </w:r>
    </w:p>
    <w:p>
      <w:pPr>
        <w:pStyle w:val="DefaultTex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vernor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writing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use of School equipmen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lnes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ectious Diseas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ction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urance of Equipmen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b Description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out of Work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rning Support Service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 of Absence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aison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brary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t Property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ical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ssag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ice Manager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king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ance Managemen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icals / Magazin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 Dres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 Record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istration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ing to Paren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graphic Equipmen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ard System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l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ari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Brochure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Day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Fund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Meal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oking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ting Even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ff Dress and Conduc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ff Information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Absence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Private Use</w:t>
        <w:tab/>
        <w:t xml:space="preserve">    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Inspection Reques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Reimbursement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ff Meeting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ffing 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essages and Communication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ff Profil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s Fund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ck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rt &amp; Development Time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wimming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llabus / Schemes of Work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 / Coffee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 / SAT'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tabl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 / Themes / Planning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er of Record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port &amp; Travel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form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uable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its - Educational Visit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nteer Helpers</w:t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ing Day / Hours</w:t>
      </w:r>
    </w:p>
    <w:p>
      <w:pPr>
        <w:pStyle w:val="DefaultTex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Tex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DefaultTex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DefaultTex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auto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bCs/>
        <w:sz w:val="48"/>
      </w:rPr>
    </w:pPr>
    <w:r>
      <w:rPr>
        <w:rFonts w:eastAsia="Comic Sans MS" w:cs="Comic Sans MS" w:ascii="Comic Sans MS" w:hAnsi="Comic Sans MS"/>
        <w:b/>
        <w:bCs/>
        <w:sz w:val="48"/>
      </w:rPr>
      <w:t xml:space="preserve">           </w:t>
    </w:r>
    <w:r>
      <w:rPr>
        <w:rFonts w:cs="Comic Sans MS" w:ascii="Comic Sans MS" w:hAnsi="Comic Sans MS"/>
        <w:b/>
        <w:bCs/>
        <w:sz w:val="48"/>
      </w:rPr>
      <w:t>C o n t e n t 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>
      <w:rFonts w:ascii="TimesNewRomanPS" w:hAnsi="TimesNewRomanPS" w:cs="TimesNewRomanP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1:34:00Z</dcterms:created>
  <dc:creator>Anne Munro</dc:creator>
  <dc:description/>
  <dc:language>en-US</dc:language>
  <cp:lastModifiedBy>Anne Munro</cp:lastModifiedBy>
  <dcterms:modified xsi:type="dcterms:W3CDTF">2001-02-05T11:41:00Z</dcterms:modified>
  <cp:revision>2</cp:revision>
  <dc:subject/>
  <dc:title>Absences</dc:title>
</cp:coreProperties>
</file>